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 8.5</w:t>
        <w:tab/>
        <w:tab/>
        <w:tab/>
        <w:t xml:space="preserve">Squares and Square Root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raw all the different squares you can on five-dot by five-dot gri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ind the area of each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the length of the side for each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observations can you make? Do you see any patter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thout drawing the squares, predict the area and side length of the next 8 squares you can m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do you think the term ‘square root’ comes fro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ve-dot by Five-dot grid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35405" cy="122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rea: _________</w:t>
        <w:tab/>
        <w:tab/>
        <w:t>Area: _________</w:t>
        <w:tab/>
        <w:tab/>
        <w:t>Area: 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de Length: _____</w:t>
        <w:tab/>
        <w:tab/>
        <w:t>Side Length: _____</w:t>
        <w:tab/>
        <w:tab/>
        <w:t>Side Length: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35405" cy="122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rea: _________</w:t>
        <w:tab/>
        <w:tab/>
        <w:t>Area: _________</w:t>
        <w:tab/>
        <w:tab/>
        <w:t>Area: 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de Length: _____</w:t>
        <w:tab/>
        <w:tab/>
        <w:t>Side Length: _____</w:t>
        <w:tab/>
        <w:tab/>
        <w:t>Side Length: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35405" cy="122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335405" cy="1222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rea: _________</w:t>
        <w:tab/>
        <w:tab/>
        <w:t>Area: _________</w:t>
        <w:tab/>
        <w:tab/>
        <w:t>Area: 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de Length: _____</w:t>
        <w:tab/>
        <w:tab/>
        <w:t>Side Length: _____</w:t>
        <w:tab/>
        <w:tab/>
        <w:t>Side Length: 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0:27:00Z</dcterms:created>
  <dc:creator> </dc:creator>
  <dc:description/>
  <dc:language>en-US</dc:language>
  <cp:lastModifiedBy> </cp:lastModifiedBy>
  <dcterms:modified xsi:type="dcterms:W3CDTF">2008-06-02T00:49:00Z</dcterms:modified>
  <cp:revision>5</cp:revision>
  <dc:subject/>
  <dc:title>Alg 8</dc:title>
</cp:coreProperties>
</file>